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Егорье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МЕНЕНИЯХ СВЕДЕНИЙ ОБ ОБЪЕКТ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изменен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-осн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должностного лиц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 упра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Органы местного самоуправления городского поселения Егорьевск Егорьевского района (Московская область)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изменениях сведений об объекте учета муниципального имущества муниципального образования «Городское поселение Егорьевск Егорьевского муниципального района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