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______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Б ИЗМЕН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изменен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 Дата 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зменениях сведений (фамилии, имени, отчества, места жительства физического лица, наименования юридического лица или его юридического адреса, уточнение площади объекта, изменения при незначительной реконструкции о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