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____________                                      Лис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ПИСЬ ОБ ИЗМЕ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изменений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равительство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об изменениях в Едином государственном реестре прав на воздушны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