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______________                       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Ь ОБ ИЗМЕН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изменений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ГРСИ по _________________________________________ бассе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Министерство транспорта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изменениях (перемена фамилии, имени, отчества, места жительства физического лица, наименования юридического лица, его места нахождения и почтового адреса, незначительное переоборудование судна, передача судна в аренду иностранному арендатору,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