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36 Устава, вве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81 г. N 2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19__ г. произведена внезапная проверка кас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проверке  оказалось  наличных  денег  в  сумме   (цифрам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исью), что на ___ руб. ___ коп. больше остатка, выведенн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ой книге и денежному журналу на день проверки. Излишек кас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н  финансовой службе воинской части под квитанцию N 000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19__ г." или "__" _____________ 19__ г. произ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запная проверка кассы.  При проверке оказалось наличных денег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(цифрами и прописью), что на _______ руб. ______ коп. мень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ка, выведенного по кассовой книге и денежному журналу на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.  Недостача  наличных  денег  записана  на  лицевой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как задолженность ка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 и инициалы винов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помощи и  погашена  (если  погашена)  последним по кви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000 от "__" ____________ 19__ г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4</Characters>
  <CharactersWithSpaces>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обороны СССР</dc:creator>
  <dc:description/>
  <dc:language>en-US</dc:language>
  <cp:lastModifiedBy/>
  <dcterms:modified xsi:type="dcterms:W3CDTF">2011-10-30T07:48:00Z</dcterms:modified>
  <cp:revision>2</cp:revision>
  <dc:subject>Запись</dc:subject>
  <dc:title>Запись в кассовой книге и денежном журнале кассы взаимопомощи при воинской части (в случаях выявления излишка или недостачи наличных денег ревизионной комисси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