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4.2009 N 35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____                                        Карт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Лис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ПИСЬ О ПРЕКРАЩЕНИ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БСТВЕННОСТ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должностного лиц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ообладателя)           (дата)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 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имущества или его         (дата)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ального органа)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50</Characters>
  <CharactersWithSpaces>1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Правительство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в реестре федерального имущества о прекращении права собственности Российской Федерации на имущ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