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об обучении в трудовой книж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акционерное </w:t>
              <w:br/>
              <w:t xml:space="preserve">общество "Эллис" (ЗАО </w:t>
              <w:br/>
              <w:t xml:space="preserve">"Эллис")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а в канцелярию на</w:t>
              <w:br/>
              <w:t xml:space="preserve">должность секретар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3.02.2009 N 7-к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01.08.2009 по        </w:t>
              <w:br/>
              <w:t>30.10.2009 обучалась на</w:t>
              <w:br/>
              <w:t xml:space="preserve">курсах повышения       </w:t>
              <w:br/>
              <w:t xml:space="preserve">квалификации           </w:t>
              <w:br/>
              <w:t xml:space="preserve">секретарей-референт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т </w:t>
              <w:br/>
              <w:t xml:space="preserve">30.10.2009 N 142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Гущина И.</dc:creator>
  <dc:description/>
  <dc:language>en-US</dc:language>
  <cp:lastModifiedBy/>
  <dcterms:modified xsi:type="dcterms:W3CDTF">2011-10-30T07:48:00Z</dcterms:modified>
  <cp:revision>2</cp:revision>
  <dc:subject>Запись</dc:subject>
  <dc:title>Запись в трудовой книжке об обучении работника на курсах повышения квалифик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