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б установлении второй и последующей професс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сти или иной квалификации в трудовой книж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е акционерное </w:t>
              <w:br/>
              <w:t xml:space="preserve">общество "Меридиан"  </w:t>
              <w:br/>
              <w:t xml:space="preserve">(ЗАО  "Меридиан"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цех N 5       </w:t>
              <w:br/>
              <w:t xml:space="preserve">токарем 4-го разряд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4.07.2008 N 24-к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а вторая     </w:t>
              <w:br/>
              <w:t xml:space="preserve">профессия              </w:t>
              <w:br/>
              <w:t xml:space="preserve">"электрогазосварщик" с </w:t>
              <w:br/>
              <w:t xml:space="preserve">присвоением 4-го       </w:t>
              <w:br/>
              <w:t xml:space="preserve">разряда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от </w:t>
              <w:br/>
              <w:t>16.09.2009 N 109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6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Гущина И.</dc:creator>
  <dc:description/>
  <dc:language>en-US</dc:language>
  <cp:lastModifiedBy/>
  <dcterms:modified xsi:type="dcterms:W3CDTF">2011-10-30T07:48:00Z</dcterms:modified>
  <cp:revision>2</cp:revision>
  <dc:subject>Запись</dc:subject>
  <dc:title>Запись в трудовой книжке об установлении работнику второй и последующей профессий, специальности или иной квалифик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