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е зара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, вирус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мунодефицита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пациенте, при оказании помощи которому произошла авар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рождения ____/____/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4</Characters>
  <CharactersWithSpaces>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в журнале аварий лечебно-профилактического учреждения (данные о пациенте, при оказании помощи которому произошла авария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