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е зара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, 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дефицита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аварии в журнале ава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/____/____/, время __ ч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 медработник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медработник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мая манипуляция __________________________ краткое описание аварии ___________________, предпринятые меры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. подразделения (в ночное время дежурного и ответственного врача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старшей мед. сестры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8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в журнале аварий лечебно-профилактического учреждения (регистрация аварии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