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                                            Лис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ИСИ ОБ ОГРАНИЧЕНИЯХ (ОБРЕМЕН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АВ НА ВОЗДУШНЫ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(заводской)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ПИСЬ О СДЕЛКЕ ПО ВОЗДУШНОМУ СУД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едмета сдел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сделк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ава которого ограничиваются (обременяются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ограничиваются (обременяются) пра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сдел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ИСЬ О ПРЕКРАЩЕНИИ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8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Правительство Российской Федерации</dc:creator>
  <dc:description/>
  <dc:language>en-US</dc:language>
  <cp:lastModifiedBy/>
  <dcterms:modified xsi:type="dcterms:W3CDTF">2011-10-30T07:47:00Z</dcterms:modified>
  <cp:revision>2</cp:revision>
  <dc:subject>Запись</dc:subject>
  <dc:title>Записи об ограничениях (обременениях) прав на воздушные суда. Запись о сделке по воздушному судну в Едином государственном реестре прав на воздушные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