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                                              Ли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ОБ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 НА ВОЗДУШНЫ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ОБ АРЕНДЕ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аренд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О ПРЕКРАЩЕНИИ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1</Characters>
  <CharactersWithSpaces>2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Правительство Российской Федерации</dc:creator>
  <dc:description/>
  <dc:language>en-US</dc:language>
  <cp:lastModifiedBy/>
  <dcterms:modified xsi:type="dcterms:W3CDTF">2011-10-30T07:47:00Z</dcterms:modified>
  <cp:revision>2</cp:revision>
  <dc:subject>Запись</dc:subject>
  <dc:title>Записи об ограничениях (обременениях) прав на воздушные суда. Запись об аренде воздушного судна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