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ная записка. Отзыв работника из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т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кова А.Л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5.2010 N 7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в связи с болезнью слесаря Тихонова В.Н. возникла необходимость произвести замену временно отсутствующего работника. В этой связи прошу отозвать с "17" мая 2010 г. из ежегодного оплачиваемого отпуска слесаря Петрова С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13.05.2010                  </w:t>
      </w:r>
      <w:r>
        <w:rPr>
          <w:i/>
          <w:iCs/>
        </w:rPr>
        <w:t>Рыков</w:t>
      </w:r>
      <w:r>
        <w:rPr/>
        <w:t xml:space="preserve">                     А.Л. Ры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Коллектив авторов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. Отзыв работника из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