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ная запис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ий допуск к работе с ведома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иректору ООО "Агр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.С. Лучни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.04.2011 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фактическом допуске к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овгородцева Д.Б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большим объемом работ, связанных с подготовкой участия в выставке "Техномаш", прошу допустить к работе в должности ведущего специалиста по рекламе Новгородцева Дмитрия Борисовича с 06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рекламы                </w:t>
      </w:r>
      <w:r>
        <w:rPr>
          <w:i/>
          <w:iCs/>
          <w:sz w:val="18"/>
          <w:szCs w:val="18"/>
        </w:rPr>
        <w:t>Варанасов</w:t>
      </w:r>
      <w:r>
        <w:rPr>
          <w:sz w:val="18"/>
          <w:szCs w:val="18"/>
        </w:rPr>
        <w:t xml:space="preserve">            Г.Л. Варан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оллектив авторов</dc:creator>
  <dc:description/>
  <dc:language>en-US</dc:language>
  <cp:lastModifiedBy/>
  <dcterms:modified xsi:type="dcterms:W3CDTF">2011-10-30T20:24:00Z</dcterms:modified>
  <cp:revision>2</cp:revision>
  <dc:subject>Записка</dc:subject>
  <dc:title>Докладная записка. Фактический допуск к работе с ведома работ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