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 и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8 N 1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ру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эколог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ъявить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 департамент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     (наименование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кадров                  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директора Департамента управления делами государственной службы и кадров об объявлении конкурса на замещение вакантной должности государственной гражданской службы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