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экспертизы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ых станда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твер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КЛАД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ству Федерального агентства по техническому 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метрологии на проект национального стандарт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КЛАД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оект национального стандарта Российской Федерации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стандарта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нование для разработки стандарта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 стандарта разработан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ведения о разработчике стандарта &lt;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ограммы разработки национальных стандартов, тем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шифр тем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не программы, в инициативном порядке) по заказ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ратк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рганизации-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содействия соблюдению требований технического регламен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и реквизиты технического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блюдении правил разработки стандартов, которые устано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ФЗ "О техническом регулировании" и документам нац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истемы стандартизации, в том числе опубликования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зработке проекта стандарта и завершении его пуб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су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ответствии федеральному законодательству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хническим регламентам, иным актам, нормам и правилам, принят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твержденным) федеральными органами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оответствии документам национальной системы стандар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боснованности предложения ТК по результатам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олноте учета замечаний и предложений, высказанных в отзы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олноте учета замечаний и предложений, высказанных в экспе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лючениях (если проводилась специализированная эксперт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екта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беспечении взаимосвязи проекта стандарта с действ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андартами и/или другими норматив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8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достоверности сведений о степени соответствия примен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ждународному или региональному стандарту (есл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гармонизации на соответствующем уровне приведены в предисло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ленного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9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боснованности и достаточности предложений по отме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есмотру и изменению станда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0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одержании пояснительной записки на соответствие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циональной системы стандар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длагаемые решения по проекту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о проекту стандарта предлагается следующее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держательная часть с обоснованием предлагаемого решения о гото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екта стандарта для представления на утверждение (или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клонения и возврата на доработ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лагаемая дата введения стандарта в действие и обоснование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лагаемые формулировки поручений подразделениям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стандартизации и/или рекомендаций пользователям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вопросам его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руководителя            личная подпись   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ответственного          личная подпись   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став разделов записки и их содержание могут быть сокращены или изменены с учетом особенностей объекта стандартизации и наличия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проекта изменения к стандарту после слов "Докладная записка" указывают: "на проект изменения N ___ ГОСТ Р 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значение и наименование станда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проекта стандарта, разработанного взамен действующего, кроме наименования стандарта, дополнительно указывают: "разработанного взамен ГОСТ Р ___" или "разработанного в связи с прекращением действия на территории Российской Федерации ГОСТ 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ля проекта изменения к стандарту по всему тексту записки вместо слова "стандарт" указывают слово "измене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Наименование юридического лица или фамилия и инициалы физического лица - разработчика стандарта, или номер и наименование ТК (если стандарт разработан в рамках Т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7</Characters>
  <CharactersWithSpaces>4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на проект национального стандарта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