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ЗАО "Омег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окладная запис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направлении во внеплановую командировку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женера Иванова И.И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с телеграммой ОАО "Альфа" (вх. от 00.00.0000 N 00/тел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 испытаний  комплекса  "Наутилус"  перенесено  с  10 февраля на 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нваря с.г. В связи  с  изложенным  прошу Ваших указаний о направлении 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плановую  командировку с выездом в ОАО "Альфа"  (Российская Федерац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 Ростов-на-Дону)  инженера   эксплуатационного  отдела  Иванова  Иго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пполитовича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ль   командировки   -   эксплуатационное   сопровождение  испыт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а "Наутилус". Начало командировки (дата  выезда) - 10 января с.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мая  продолжительность командировки - 5 дней (с учетом време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озвращение в организацию)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грамму ОАО "Альфа" прилагаю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ь генерального директор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производству         подпись         А.А. Александр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9.01.2008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у отдела кадров, главному бухгалтеру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формить установленным порядком. Об исполнении доложить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подпись         И.О. Фамил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9.01.2008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8</Characters>
  <CharactersWithSpaces>2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Рогожин М.Ю.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 направлении работника во внеплановую командировк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