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ООО "Зима и Лето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М.Н. Чужайки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Докладная записк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вожу   до    Вашего   сведения,  что   18.01.2010  (последний 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го   срока   для  сдачи   материалов)   корреспондент  газе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Городишко"  Комарова А.Е. не сдала статью. Это привело к задержке  сдач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 в типографию. Также  данное  нарушение  трудовых  обязанност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гло привести к срыву выхода газеты в срок в розничную продажу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  Вас   применить  к  Комаровой  А.Е.   меры   дисциплинар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я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дактор колонки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обытия и факты"                Перекопов               /В.П. Перекопо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01.2010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Танонова Е.П.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 неисполнении работником своих должностных обязанносте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