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снабжения                                              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ная записка                                          ФГУП "Спла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Б.О. Шершн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06.2010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евыходе работника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нь начал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Саврасовым Андреем Геннадьевичем, начальником отдела снабжения, 14.06.2010 установлен факт отсутствия на рабочем месте Искровой Ольги Ивановны, принятой на должность менеджера. С Искровой О.И. 03.06.2010 был подписан трудовой договор. 14.06.2010 установлено в качестве даты начала работы. О причинах своего отсутствия Искрова О.И. не сообщ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необходимые для разрешения данной ситуации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снабжения             Саврасов         /А.Г. Саврас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Шестакова К.В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невыходе работника на работу в день начала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