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 ограниченной ответственностью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Товары всех сезонов"                                    К.Д. Акуляро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ЛАД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05.2010 N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БОРЕ И ПОКУПКЕ СИСТЕМЫ ЭЛЕКТРОННОГО ДОКУМЕНТООБ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штатном расписании отдела кадров нашего предприятия существуют две вакантные ставки - инспектора отдела кадров и делопроизводителя. В связи с тем что эти ставки не замещены уже в течение трех месяцев, ведение кадрового документооборота находится в неудовлетворительном состоянии, заведение личных карточек на вновь принятых сотрудников производится с серьезным нарушением сроков. Ведение воинского учета и учета персональных данных работников не соответствует требованиям законодательства. Сотрудники отдела кадров загружены, в течение последнего месяца на отдел кадров приходится в общей сложности 21 час сверхурочных работ, которые оплачиваются в двой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ить вопрос о выделении средств на покупку системы электронного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иректору отдела IT провести консультирование по вопросу выбора и приобретения версии системы электронного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______________           А.А. Лещ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7</Characters>
  <CharactersWithSpaces>1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---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подборе и покупке системы электронного документооборо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