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ен.                                Главному вр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у отдела кадров,                МЛПУ "Городская больница N 18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ому бухгалтеру                      М.И. Кривц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формить в установленном порядке.        от заведующего от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исполнении доложить.                  нейрохиру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Кривцов                     Е.А. Бари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04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лад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ощр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ущего нейрохирур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.Г. Краков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ладываю, что ведущим нейрохирургом Еленой Георгиевной Краковой 11.03.2010 была проведена сложнейшая операция, результатом которой явилась стабилизация состояния здоровья Л.К. Ждан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.Г. Кракова осуществляет трудовую деятельность в МЛПУ "Городская больница N 18" с 15 февраля 1997 г., с 21.11.2006 занимает должность ведущего нейрохирурга. За время трудовой деятельности в учреждении проявила себя квалифицированным специалистом, преданным своему делу. Замечаний в работе не имеет. Кроме основной деятельности, осуществляет наставничество молоды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итывая указанное, ходатайствую о поощрении Е.Г. Краковой объявлением благодарности и премированием в размере 5000 (пяти тысяч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ующий отделением нейрохирургии        Баринов       /Е.А. Барин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9</Characters>
  <CharactersWithSpaces>1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Булыга Н.Н.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о поощрении работника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