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ЗАО "Омег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кладная записк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принятии главным бухгалтером Б.В. Алексеевы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обоснованного решения, повлекшего за собо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щерб имуществу организац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ладываю, что  в ходе  ревизии  финансовой деятельности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ы  факты  принятия  главным  бухгалтером  Алексеевым Б.В. реше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цируемых как необоснованные  и повлекшие  за собой ущерб имуще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ряжение  от  00.00.0000  N  000-6 за  подписью  Б.В.  Алексее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а о предварительной оценке ущерба от 00.00.0000 прилагаютс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изложенны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агаю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апросить у Алексеева Б.В. письменные  объяснения  по  излож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факту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  период  проверки  изложенного  выше  факта  Алексеева  Б.В.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я обязанностей главного бухгалтера отстранить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директор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А.А. Александр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.01.2008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Рогожин М.Ю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принятии работником — руководителем организации (филиала, представительства), заместителем руководителя или главным бухгалтером необоснованного решения, повлекшего за собой ущерб имуществу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