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выдачи налог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плательщикам справок о подтвер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олучения налогоплательщиком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вычета либо подтверждении фа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 налогоплательщиком су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ного социального налогового вы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ю (заместителю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спекци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езультатах рассмотрения заявления и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ставленных налого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Н (при наличии)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нные документа, удостоверяющего личность, адрес постоянного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олучения  Справки  о подтверждении   неполучения   налого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налогового  вычета  либо  подтверждении  факта получения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 социального  налогового  вычета, указанного в подпункте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1  статьи  219  Налогового  кодекса Российской  Федерации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ом   для   получения   от   налогового  органа  С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 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рассмотрения заявления и представленных документов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Налогоплательщик  имеет  право  на получение   социального  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чета в части произведенных им расходов на упла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страховых  взносов по договору добровольного пенсионного 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____, заключенному с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период,  за   который налогоплательщик вправе получить соц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вычет, 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Н/КПП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платежей   (взносов)   по   договору   негосударственного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от _______ N _______, заключенному с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Н/КПП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период,  за   который налогоплательщик вправе получить соц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вычет, 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Налогоплательщик  воспользовался  правом  на    получение 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вычета в части произведенных им расходов на упла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страховых взносов по договору добровольного   пенсион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 N ________, заключенному с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ИНН/КПП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период,   за   который  налогоплательщику предоставлен соц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вычет, ____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платежей  (взносов)   по   договору   негосударственного 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от _____ N ____, заключенному с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ИНН/КПП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период,   за  который налогоплательщик вправе получить соц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вычет, 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 социальный   налоговый   вычет   за ____ год  налогоплатель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едоставля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логоплательщиком  не представлены следующие документы, необходим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вопроса о выдаче ему Спра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 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 результатам рассмотрения заявления и представленн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   Подтверждается   неполучение     налогоплательщиком   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вычета, указанного в подпункте 4 пункта 1 статьи 219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в части произведенных им расходов на упла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1. страховых  взносов по договору добровольного пенсио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__, заключенному с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ИНН/КПП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период, за который налогоплательщик  не  воспользовался прав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социального налогового вычета, ____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2. платежей (взносов)  по   договору   негосударственного 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от _____ N ____, заключенному с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НН/КПП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период, за который налогоплательщик не   воспользовался прав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социального налогового вычета, 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готовлена форма Справки для направления налогоплательщ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  Подтверждается  факт  получения    налогоплательщиком  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вычета, указанного в подпункте 4 пункта 1 статьи 219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в части произведенных им расходов на упла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1. страховых  взносов по договору добровольного пенсио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 N _____, заключенному с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Н/КПП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период, за который налогоплательщик   воспользовался  правом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социального налогового вычета, ____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2. платежей   (взносов)   по   договору  не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от ___ N ____, заключенному с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НН/КПП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  период,   за  который налогоплательщик воспользовался прав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социального налогового вычета, 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готовлена форма Справки для направления налогоплательщ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Отказать налогоплательщику в выдаче Справки (указать   основания,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налогоплательщику отказывается в выдаче Справ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(подпись)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м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х проверок           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7</Words>
  <Characters>7806</Characters>
  <CharactersWithSpaces>6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Федеральная налоговая служба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 результатах рассмотрения заявления и документов, представленных налогоплательщ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