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 Предсе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 финансов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 А.В. Кузнец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ЛАДНАЯ ЗАПИСКА ОТ 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бращением (наименование главного распорядителя (распорядителя) средств бюджета Московской области) о необходимости внесения изменений в бюджетные ассигнования текущего года по основаниям (указывается основание для внесения изменений в сводную бюджетную роспись) структурное подразделение (указывается наименование структурного подразделения) согласовывает внесение изменений в сводную бюджетную роспись бюджета Московской области на ______ год по следующим позиц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216"/>
        <w:gridCol w:w="1484"/>
        <w:gridCol w:w="1216"/>
        <w:gridCol w:w="1349"/>
        <w:gridCol w:w="2296"/>
        <w:gridCol w:w="1619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,</w:t>
              <w:br/>
              <w:t xml:space="preserve">ведомство    </w:t>
            </w:r>
          </w:p>
        </w:tc>
        <w:tc>
          <w:tcPr>
            <w:tcW w:w="7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 </w:t>
              <w:br/>
              <w:t xml:space="preserve">год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</w:t>
              <w:br/>
              <w:t xml:space="preserve">стать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расходов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 </w:t>
              <w:br/>
              <w:t xml:space="preserve">изменений  </w:t>
              <w:br/>
              <w:t xml:space="preserve">(+ увел.,  </w:t>
              <w:br/>
              <w:t xml:space="preserve">- уменьш.)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  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  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кладная записка должна содержать информацию о недопущении образования главным распорядителем (распорядителем) кредиторской задолженности по уменьшаемым расх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Письмо главного распорядителя средств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Министерство финансов Московской области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 согласовании предложения главного распорядителя средств бюджета Московской области по внесению изменений в бюджетные ассигнования текуще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