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 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ращением (наименование главного распорядителя (распорядителя) средств бюджета Пушкинского муниципального района) о необходимости внесения изменений в бюджетные ассигнования текущего года по основаниям (указывается основание для внесения изменений в сводную бюджетную роспись) финансовое управление согласовывает внесение изменений в сводную бюджетную роспись бюджета Пушкинского муниципального района на ______ год по следующим пози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1"/>
        <w:gridCol w:w="1484"/>
        <w:gridCol w:w="1081"/>
        <w:gridCol w:w="1214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 </w:t>
              <w:br/>
              <w:t xml:space="preserve">год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</w:t>
              <w:br/>
              <w:t xml:space="preserve">изменений  </w:t>
              <w:br/>
              <w:t xml:space="preserve">(+         </w:t>
              <w:br/>
              <w:t>увеличение,</w:t>
              <w:br/>
              <w:t xml:space="preserve">-          </w:t>
              <w:br/>
              <w:t>уменьш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бюджетного отдела     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ладная записка должна содержать информацию о недопущении образования главным распорядителем (распорядителем) кредиторской задолженности по уменьшаемым расх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Письмо главного распорядител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согласовании внесения изменений в сводную бюджетную роспись бюджета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