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стоянии и результатах работы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нологической службы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 (подразделение,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 месяцев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Сведения о количестве работников кинолог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186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</w:t>
              <w:br/>
              <w:t xml:space="preserve">МВД - УВД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ЦКС   </w:t>
              <w:br/>
              <w:t xml:space="preserve">(ЦКС)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лич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личии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ррайлинорганов   </w:t>
              <w:br/>
              <w:t xml:space="preserve">Из них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 кинологов               </w:t>
              <w:br/>
              <w:t xml:space="preserve">в т.ч.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 кинологов по линии      </w:t>
              <w:br/>
              <w:t xml:space="preserve">криминальной милиц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        </w:t>
              <w:br/>
              <w:t xml:space="preserve">кинологической службы         </w:t>
              <w:br/>
              <w:t xml:space="preserve">Из них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едеральному бюджету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стному бюджету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аттестованного состав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ного состава        </w:t>
              <w:br/>
              <w:t xml:space="preserve">Из них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и криминальной мили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и милиции общественной </w:t>
              <w:br/>
              <w:t xml:space="preserve">безопасности                  </w:t>
              <w:br/>
              <w:t xml:space="preserve">в том числе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С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С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ойные подраздел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О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ведомственная охран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3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о-криминалистических  </w:t>
              <w:br/>
              <w:t xml:space="preserve">подразделения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4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служб и подразделений  </w:t>
              <w:br/>
              <w:t xml:space="preserve">(указать наименования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ов ЗЦКС (ЦКС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ей нач. ЗЦКС (ЦКС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ов отделений (групп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х инспекторов-кинолог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ов-кинолог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х инспекторов-кинолог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лиционеров-кинологов ОО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лиционеров-кинологов ОВ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ей                     </w:t>
              <w:br/>
              <w:t xml:space="preserve">Из них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ны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2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аттестованн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х работников       </w:t>
              <w:br/>
              <w:t xml:space="preserve">Из них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аттестованного состав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2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ного состава        </w:t>
              <w:br/>
              <w:t xml:space="preserve">в т.ч.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.2.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ов ветслужб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.2.2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х врач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.2.3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х фельдшер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 количестве служебных соб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79"/>
        <w:gridCol w:w="540"/>
        <w:gridCol w:w="406"/>
        <w:gridCol w:w="405"/>
        <w:gridCol w:w="405"/>
        <w:gridCol w:w="944"/>
        <w:gridCol w:w="675"/>
        <w:gridCol w:w="811"/>
        <w:gridCol w:w="809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</w:t>
            </w:r>
          </w:p>
        </w:tc>
        <w:tc>
          <w:tcPr>
            <w:tcW w:w="6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жебных собак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-  </w:t>
              <w:br/>
              <w:t>РУЛЬ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А-</w:t>
              <w:br/>
              <w:t>УЛЬ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ТЕК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МВД - УВД, УВДТ    </w:t>
              <w:br/>
              <w:t xml:space="preserve">Из них: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риминальной милиции     </w:t>
              <w:br/>
              <w:t xml:space="preserve">в том числе: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ЦКС (ЦКС)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оррайлинорганах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илиции общественной     </w:t>
              <w:br/>
              <w:t xml:space="preserve">безопасности               </w:t>
              <w:br/>
              <w:t xml:space="preserve">в том числе: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разделениях ППС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ВС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3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онвойных подразделения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4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МОН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5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 вневедомственной охран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экспертных подразделения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х службах (указать  </w:t>
              <w:br/>
              <w:t xml:space="preserve">наименования)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езультаты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376"/>
        <w:gridCol w:w="809"/>
        <w:gridCol w:w="811"/>
        <w:gridCol w:w="404"/>
        <w:gridCol w:w="271"/>
        <w:gridCol w:w="134"/>
        <w:gridCol w:w="811"/>
        <w:gridCol w:w="809"/>
        <w:gridCol w:w="406"/>
        <w:gridCol w:w="405"/>
        <w:gridCol w:w="809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выездов    </w:t>
              <w:br/>
              <w:t xml:space="preserve">кинологов со служебными </w:t>
              <w:br/>
              <w:t xml:space="preserve">собаками                </w:t>
              <w:br/>
              <w:br/>
              <w:br/>
              <w:br/>
              <w:t xml:space="preserve">Из них: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 служебными собаками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П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оиску </w:t>
              <w:br/>
              <w:t xml:space="preserve">ВВ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оиску </w:t>
              <w:br/>
              <w:t xml:space="preserve">НС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оиску </w:t>
              <w:br/>
              <w:t xml:space="preserve">трупо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а происшествий   </w:t>
              <w:br/>
              <w:t xml:space="preserve">в том числе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.ч.: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1.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1.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применений </w:t>
              <w:br/>
              <w:t xml:space="preserve">кинологами служебных    </w:t>
              <w:br/>
              <w:t xml:space="preserve">собак                   </w:t>
              <w:br/>
              <w:br/>
              <w:br/>
              <w:br/>
              <w:t xml:space="preserve">Из них: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лужебных собак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П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оиску </w:t>
              <w:br/>
              <w:t xml:space="preserve">ВВ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оиску </w:t>
              <w:br/>
              <w:t xml:space="preserve">НС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оиску </w:t>
              <w:br/>
              <w:t xml:space="preserve">трупо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ах происшествий  </w:t>
              <w:br/>
              <w:t xml:space="preserve">в том числе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ом числе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1.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1.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ступлений,</w:t>
              <w:br/>
              <w:t xml:space="preserve">раскрытых с использова- </w:t>
              <w:br/>
              <w:t>нием служебных собак (по</w:t>
              <w:br/>
              <w:t xml:space="preserve">ИЦ)                     </w:t>
              <w:br/>
              <w:t xml:space="preserve">Из них:     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ом числе: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тражено в учетах ИЦ </w:t>
              <w:br/>
              <w:t xml:space="preserve">Из них по причинам: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я соответству- </w:t>
              <w:br/>
              <w:t xml:space="preserve">ющих отметок в карточке </w:t>
              <w:br/>
              <w:t xml:space="preserve">на раскрытие преступле- </w:t>
              <w:br/>
              <w:t xml:space="preserve">ния         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я преступления с   </w:t>
              <w:br/>
              <w:t xml:space="preserve">учета       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3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ия служебных со-</w:t>
              <w:br/>
              <w:t xml:space="preserve">бак в мероприятиях, на- </w:t>
              <w:br/>
              <w:t>ходящихся в производстве</w:t>
              <w:br/>
              <w:t>иных федеральных органов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4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я служебных    </w:t>
              <w:br/>
              <w:t xml:space="preserve">собак по очевидным      </w:t>
              <w:br/>
              <w:t xml:space="preserve">преступлениям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5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в возбуждении    </w:t>
              <w:br/>
              <w:t xml:space="preserve">уголовного дела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ступлений,</w:t>
              <w:br/>
              <w:t xml:space="preserve">раскрытых с использова- </w:t>
              <w:br/>
              <w:t>нием служебных собак ОРП</w:t>
              <w:br/>
              <w:t xml:space="preserve">(по ИЦ)                 </w:t>
              <w:br/>
              <w:br/>
              <w:t xml:space="preserve">Из них: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а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и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и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ом числе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ступлений,</w:t>
              <w:br/>
              <w:t xml:space="preserve">раскрытых с использова- </w:t>
              <w:br/>
              <w:t xml:space="preserve">нием служебных собак,   </w:t>
              <w:br/>
              <w:t>подготовленных для обна-</w:t>
              <w:br/>
              <w:t xml:space="preserve">ружения ВВ, оружия и    </w:t>
              <w:br/>
              <w:t xml:space="preserve">боеприпасов (по ИЦ)     </w:t>
              <w:br/>
              <w:br/>
              <w:t xml:space="preserve">Из них: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о (изъято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  </w:t>
              <w:br/>
              <w:t xml:space="preserve">(кг)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У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  </w:t>
              <w:br/>
              <w:t>нестр.</w:t>
              <w:br/>
              <w:t>оруж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- </w:t>
              <w:br/>
              <w:t>ронов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- </w:t>
              <w:br/>
              <w:t xml:space="preserve">на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/ </w:t>
              <w:br/>
              <w:t xml:space="preserve">сна- </w:t>
              <w:br/>
              <w:t>рядов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ом числе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ступлений,</w:t>
              <w:br/>
              <w:t xml:space="preserve">раскрытых с использова- </w:t>
              <w:br/>
              <w:t xml:space="preserve">нием служебных собак,   </w:t>
              <w:br/>
              <w:t>подготовленных для обна-</w:t>
              <w:br/>
              <w:t xml:space="preserve">ружения наркотиков      </w:t>
              <w:br/>
              <w:t xml:space="preserve">(по ИЦ)                 </w:t>
              <w:br/>
              <w:br/>
              <w:t xml:space="preserve">Из них: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о (изъято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ков    </w:t>
              <w:br/>
              <w:t xml:space="preserve">растительного  </w:t>
              <w:br/>
              <w:t xml:space="preserve">происхождения  </w:t>
              <w:br/>
              <w:t xml:space="preserve">(кг)  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ков    </w:t>
              <w:br/>
              <w:t xml:space="preserve">синтетического  </w:t>
              <w:br/>
              <w:t>происхождения (г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ом числе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зультатив- </w:t>
              <w:br/>
              <w:t>ных применений служебных</w:t>
              <w:br/>
              <w:t xml:space="preserve">собак, подготовленных   </w:t>
              <w:br/>
              <w:t xml:space="preserve">для поиска спрятанных   </w:t>
              <w:br/>
              <w:t xml:space="preserve">трупов                  </w:t>
              <w:br/>
              <w:t xml:space="preserve">Из них:     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криминальной </w:t>
              <w:br/>
              <w:t xml:space="preserve">милиции                 </w:t>
              <w:br/>
              <w:t xml:space="preserve">в том числе: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ЦКС (ЦКС)      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.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райлинорганов     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логами других служб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экспертиз и   </w:t>
              <w:br/>
              <w:t xml:space="preserve">исследований запаховых  </w:t>
              <w:br/>
              <w:t xml:space="preserve">следов человека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убий-</w:t>
              <w:br/>
              <w:t>ствам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аз- </w:t>
              <w:br/>
              <w:t xml:space="preserve">боя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гра- </w:t>
              <w:br/>
              <w:t>беж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кра- </w:t>
              <w:br/>
              <w:t xml:space="preserve">жам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уго- </w:t>
              <w:br/>
              <w:t xml:space="preserve">н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ру- </w:t>
              <w:br/>
              <w:t xml:space="preserve">гим  </w:t>
              <w:br/>
              <w:t xml:space="preserve">слу- </w:t>
              <w:br/>
              <w:t xml:space="preserve">чаям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ложительных</w:t>
              <w:br/>
              <w:t xml:space="preserve">результатов экспертиз и </w:t>
              <w:br/>
              <w:t xml:space="preserve">исследований запаховых  </w:t>
              <w:br/>
              <w:t xml:space="preserve">следов человек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 профилактичес-</w:t>
              <w:br/>
              <w:t>ких мероприятий (засады,</w:t>
              <w:br/>
              <w:t>осмотры, патрулирования)</w:t>
              <w:br/>
              <w:t>с использованием служеб-</w:t>
              <w:br/>
              <w:t xml:space="preserve">ных собак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   </w:t>
              <w:br/>
              <w:t xml:space="preserve">криминальной   </w:t>
              <w:br/>
              <w:t xml:space="preserve">милиц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логами других</w:t>
              <w:br/>
              <w:t xml:space="preserve">служб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ржано правонарушите-</w:t>
              <w:br/>
              <w:t xml:space="preserve">лей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   </w:t>
              <w:br/>
              <w:t xml:space="preserve">криминальной   </w:t>
              <w:br/>
              <w:t xml:space="preserve">милиц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логами других</w:t>
              <w:br/>
              <w:t xml:space="preserve">служб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конвое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   </w:t>
              <w:br/>
              <w:t xml:space="preserve">криминальной   </w:t>
              <w:br/>
              <w:t xml:space="preserve">милиц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логами других</w:t>
              <w:br/>
              <w:t xml:space="preserve">служб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онвоировано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   </w:t>
              <w:br/>
              <w:t xml:space="preserve">криминальной   </w:t>
              <w:br/>
              <w:t xml:space="preserve">милиц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логами других</w:t>
              <w:br/>
              <w:t xml:space="preserve">служб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ечено побегов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логами    </w:t>
              <w:br/>
              <w:t xml:space="preserve">криминальной   </w:t>
              <w:br/>
              <w:t xml:space="preserve">милиц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логами других</w:t>
              <w:br/>
              <w:t xml:space="preserve">служб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остояние работы по разведению служебных соб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564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ведений    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МВД - УВД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ЦКС (ЦКС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-  </w:t>
              <w:br/>
              <w:t>рудников отделения</w:t>
              <w:br/>
              <w:t xml:space="preserve">(группы) разведе- </w:t>
              <w:br/>
              <w:t xml:space="preserve">ния и выращивания </w:t>
              <w:br/>
              <w:t xml:space="preserve">служебных собак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служебных </w:t>
              <w:br/>
              <w:t xml:space="preserve">собак, использую- </w:t>
              <w:br/>
              <w:t>щихся для разведе-</w:t>
              <w:br/>
              <w:t xml:space="preserve">ния               </w:t>
              <w:br/>
              <w:t xml:space="preserve">Из них:  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к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.</w:t>
              <w:br/>
              <w:t xml:space="preserve">ов- </w:t>
              <w:br/>
              <w:t xml:space="preserve">ча- </w:t>
              <w:br/>
              <w:t xml:space="preserve">р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-</w:t>
              <w:br/>
              <w:t xml:space="preserve">ра- </w:t>
              <w:br/>
              <w:t xml:space="preserve">до- </w:t>
              <w:br/>
              <w:t xml:space="preserve">р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т-</w:t>
              <w:br/>
              <w:t>вей-</w:t>
              <w:br/>
              <w:t xml:space="preserve">ле- </w:t>
              <w:br/>
              <w:t xml:space="preserve">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  <w:br/>
              <w:t xml:space="preserve">по- </w:t>
              <w:br/>
              <w:t xml:space="preserve">род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.</w:t>
              <w:br/>
              <w:t xml:space="preserve">ов- </w:t>
              <w:br/>
              <w:t xml:space="preserve">ча- </w:t>
              <w:br/>
              <w:t xml:space="preserve">р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-</w:t>
              <w:br/>
              <w:t xml:space="preserve">ра- </w:t>
              <w:br/>
              <w:t xml:space="preserve">до- </w:t>
              <w:br/>
              <w:t xml:space="preserve">р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т-</w:t>
              <w:br/>
              <w:t>вей-</w:t>
              <w:br/>
              <w:t xml:space="preserve">ле- </w:t>
              <w:br/>
              <w:t xml:space="preserve">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  <w:br/>
              <w:t xml:space="preserve">по- </w:t>
              <w:br/>
              <w:t xml:space="preserve">род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ых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остава рабочих</w:t>
              <w:br/>
              <w:t>собак других отде-</w:t>
              <w:br/>
              <w:t xml:space="preserve">лений (групп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.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елей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.</w:t>
              <w:br/>
              <w:t xml:space="preserve">ов- </w:t>
              <w:br/>
              <w:t xml:space="preserve">ча- </w:t>
              <w:br/>
              <w:t xml:space="preserve">р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-</w:t>
              <w:br/>
              <w:t xml:space="preserve">ра- </w:t>
              <w:br/>
              <w:t xml:space="preserve">до- </w:t>
              <w:br/>
              <w:t xml:space="preserve">р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т-</w:t>
              <w:br/>
              <w:t>вей-</w:t>
              <w:br/>
              <w:t xml:space="preserve">ле- </w:t>
              <w:br/>
              <w:t xml:space="preserve">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  <w:br/>
              <w:t xml:space="preserve">по- </w:t>
              <w:br/>
              <w:t xml:space="preserve">род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.</w:t>
              <w:br/>
              <w:t xml:space="preserve">ов- </w:t>
              <w:br/>
              <w:t xml:space="preserve">ча- </w:t>
              <w:br/>
              <w:t xml:space="preserve">р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-</w:t>
              <w:br/>
              <w:t xml:space="preserve">ра- </w:t>
              <w:br/>
              <w:t xml:space="preserve">до- </w:t>
              <w:br/>
              <w:t xml:space="preserve">р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т-</w:t>
              <w:br/>
              <w:t>вей-</w:t>
              <w:br/>
              <w:t xml:space="preserve">ле- </w:t>
              <w:br/>
              <w:t xml:space="preserve">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  <w:br/>
              <w:t xml:space="preserve">по- </w:t>
              <w:br/>
              <w:t xml:space="preserve">род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ых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остава рабочих</w:t>
              <w:br/>
              <w:t>собак других отде-</w:t>
              <w:br/>
              <w:t xml:space="preserve">лений (групп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о вязо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щенков   </w:t>
              <w:br/>
              <w:t xml:space="preserve">Из них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ных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раковано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о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щено для пере-</w:t>
              <w:br/>
              <w:t xml:space="preserve">дачи или реализа- </w:t>
              <w:br/>
              <w:t xml:space="preserve">ции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щенков   </w:t>
              <w:br/>
              <w:t xml:space="preserve">Из них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ррайлинорга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другие МВД - УВ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ных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о в ЗЦКС  </w:t>
              <w:br/>
              <w:t xml:space="preserve">(ЦКС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 другим</w:t>
              <w:br/>
              <w:t xml:space="preserve">организациям и    </w:t>
              <w:br/>
              <w:t xml:space="preserve">частным лица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Дополнитель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539"/>
        <w:gridCol w:w="406"/>
        <w:gridCol w:w="405"/>
        <w:gridCol w:w="404"/>
        <w:gridCol w:w="675"/>
        <w:gridCol w:w="676"/>
        <w:gridCol w:w="810"/>
        <w:gridCol w:w="1080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азе ЗЦКС (ЦКС) </w:t>
              <w:br/>
              <w:t xml:space="preserve">подготовлено    </w:t>
              <w:br/>
              <w:t xml:space="preserve">кинологов со    </w:t>
              <w:br/>
              <w:t xml:space="preserve">служебными собаками </w:t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инологов/служебных собак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А-</w:t>
              <w:br/>
              <w:t>УЛЬ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ЭТЕКТ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  <w:br/>
              <w:t xml:space="preserve">Из них: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риминальной    </w:t>
              <w:br/>
              <w:t xml:space="preserve">милиции             </w:t>
              <w:br/>
              <w:t xml:space="preserve">в том числе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ЗЦКС (ЦКС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горрайлинорган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милиции общест- </w:t>
              <w:br/>
              <w:t xml:space="preserve">венной безопасности </w:t>
              <w:br/>
              <w:t xml:space="preserve">в том числе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С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С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войных подразде- </w:t>
              <w:br/>
              <w:t xml:space="preserve">лений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ОН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БДД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ведомственной    </w:t>
              <w:br/>
              <w:t xml:space="preserve">охраны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ругих служб    </w:t>
              <w:br/>
              <w:t xml:space="preserve">(указать наименова- </w:t>
              <w:br/>
              <w:t xml:space="preserve">ния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ых МВД - УВД, </w:t>
              <w:br/>
              <w:t xml:space="preserve">УВДТ, федеральных   </w:t>
              <w:br/>
              <w:t xml:space="preserve">органов и организа- </w:t>
              <w:br/>
              <w:t xml:space="preserve">ций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ведения по линии кинологической службы о количестве аттестованных сотрудников, уволенных в отчетном периоде (с указанием прич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Сведения по линии кинологической службы о количестве аттестованных сотрудников, переведенных в отчетном периоде в другие службы (с указанием этих служ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ведения о количестве аттестованных сотрудников, имеющих стаж практической работы по линии кинологическ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 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 1 года до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 5 до 1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 10 до 2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ыше 2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Фамилии, имена, отчества, специальные звания и должности 2 - 3 лучших кинологов с указанием количества раскрытых преступлений (кажд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имеры результативного использования служебных собак в раскрытии пре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Результаты работы со средствами массовой информации с указанием изданий, телепрограмм, названий статей и передач (предоставляются статьи, видеоматериа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Мероприятия по устранению недостатков, выявленных в ходе проверок, проведенных сотрудниками центрального аппарата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Проблем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Планируемые мероприятия по развитию кин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органа (подразделения, учреждения)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5</Words>
  <Characters>12609</Characters>
  <CharactersWithSpaces>10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состоянии и результатах работы подразделений кинологиче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