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О "Пересвет"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организ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ранспортный отдел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структурного подраздел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ладная записка                          Генеральному директор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04.2009   21                      должность руководителя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 N --                                  Н.П. Желнин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совершении дисциплинарного           инициалы и фамилия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тупк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ении дисциплинар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тупка, неисполнении                    В приказ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довых обязанностей              Желнин  10.04.20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водитель микроавтобус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ожу до Вашего сведения, что 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должность (професс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тепанов Павел Иванович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фамилия, имя, отчест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редставил закрепленный за ним микроавтобус (гос. номер Н 555 НН 7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исание дисциплинарного проступка, дата (время) его совер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лановый технический осмотр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ной   инструкции   от   05.06.2002;    распоря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арушение 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лжностной инструкции, правил внутреннего труд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аспорядка, приказа, др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а   ТО   от  09.04.2009  N 24.  Прошу   рассмотреть  вопрос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менении дисциплинарного взыскания в форме выгово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мечания, выговора, увольнения по соответствующему осн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основание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транспортного отдела        Костин         О.Т. Кости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    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руководителя структурного      подпись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раздел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алинина О.~Ловчева М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совершении работником дисциплинарного проступка неисполнения трудовых обязанностей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