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ЗАО "Омег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Докладная запис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совершении главным бухгалтером Б.В. Алексеевы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бого нарушения своих трудовых обязанносте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ладываю,  что   00.00.0000  главным  бухгалтером  Алексеевым  Б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о грубое нарушение своих  трудовых обязанностей. Данное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зилось в (указать конкретно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 совершения  Б.В.  Алексеевым  грубого  нарушения своих труд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ей подтверждается  показаниями свидетелей - И.О. Фамилия и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. Заявления свидетелей прилагаются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изложенны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агаю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апросить  у  Алексеева Б.В.  письменные объяснения по излож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факту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  период  проверки  изложенного  выше  факта  Алексеева  Б.В.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я обязанностей главного бухгалтера отстранить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директор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       А.А. Александр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.01.2008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Рогожин М.Ю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совершении работником — руководителем организации (филиала, представительства), заместителем руководителя грубого нарушения своих трудов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