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бухгалтерии                                            Главному вр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ная записка                                            МЛПУ N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3.06.2010 N 8                                            Е.О. Симон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еле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частия в семин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06.2010 учебным центром "Профразвитие" будет проводиться семинар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у   "Новое  в  бухгалтерском  учете  и  налогообложении",   раскры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е   изменения  в  законодательстве,  необходимые   для   грам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работы сотрудниками бухгалте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выделить денежные средства в размере 5680 руб. для пос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семин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грамма семинара  "Новое  в  бухгалтерском  учете  и  налогообложен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06.201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латежное поручение от 02.06.2010 N 5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Крошенина                 /А.В. Крошенин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5</Characters>
  <CharactersWithSpaces>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Шестакова К.В.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 выделении средств для участия в семинар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