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ЗАО "Омег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Докладная записк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выявлении обстоятельств, вследствие которых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ен быть прекращен допуск к секретным сведениям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ущего специалиста Алексеева Б.В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ладываю, что в связи с нарушением в 2007 г. ведущим  специалис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ексеевым Б.В.  взятых  на  себя  предусмотренных  трудовым   договор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, связанных  с  защитой  государственной  тайны,  назван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у должен быть прекращен допуск к секретным сведениям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ое нарушение выразилось в (указать конкретно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е ранее выданного Алексееву Б.В. допуска истекает 00.00.0000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язи с изложенным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лагаю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опуск к секретным сведениям Алексееву Б.В. прекратить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  учетом  п. 1  рассмотреть  вопрос  о  целесообразности  продол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ексеевым Б.В. работы в организации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кадров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А.А. Александров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01.2008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ен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у отдела кадров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ить  проект  приказа об увольнении по основанию, предусмотрен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 10 ч. 1 ст. 83 ТК РФ. Срок - 23.01.2008. На контроль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И.О. Фамилия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01.2008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3</Characters>
  <CharactersWithSpaces>3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Рогожин М.Ю.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 выявлении обстоятельств, вследствие которых должен быть прекращен допуск к секретным сведениям работника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