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рег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инистру регион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.А. Яковле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кладная за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объявить  конкурс  на  замещение  вакантной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гражданской службы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_____________________ департамента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тдела)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департа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_________   (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епартамента)     (подпись)    (фамилия,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5</Characters>
  <CharactersWithSpaces>8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0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06:50:00Z</dcterms:modified>
  <cp:revision>2</cp:revision>
  <dc:subject>Записка</dc:subject>
  <dc:title>Докладная записка об объявлении конкурса на замещение вакантной должности федеральной государственной гражданской службы в Министерстве регионального развит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