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С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8 N 28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ССП России - главному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у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бъявлении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     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ъявить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 Управлен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дела)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а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равления, отдела) (подпись)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судебных приставов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ых должностей государственной гражданской службы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