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проведения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замещение вакантной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й службе исполнения наказ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Директору ФСИН Ро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начальнику ГУФС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УФСИН, ОФСИН)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о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окладная за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 объявить   конкурс   на  замещение вакантной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государственной гражданской службы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а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от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структурного подразделения ФСИН Ро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ерриториа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вакантна с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структурного подразделения ФСИН Ро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территориального органа ФСИН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(фамилия, инициал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2</Words>
  <Characters>1622</Characters>
  <CharactersWithSpaces>13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0:00Z</dcterms:created>
  <dc:creator>Федеральная служба исполнения наказаний</dc:creator>
  <dc:description/>
  <dc:language>en-US</dc:language>
  <cp:lastModifiedBy/>
  <dcterms:modified xsi:type="dcterms:W3CDTF">2011-10-30T06:50:00Z</dcterms:modified>
  <cp:revision>2</cp:revision>
  <dc:subject>Записка</dc:subject>
  <dc:title>Докладная записка об объявлении конкурса на замещение вакантной должности федеральной государственной гражданской службы в Федеральной службе исполнения наказаний, ГУФСИН (УФСИН, ОФСИН) Росс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