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9 N 29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бъявить конкурс на замещение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 Упра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дела)                 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вакантна с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делами        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ового обеспечения                  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06:50:00Z</dcterms:modified>
  <cp:revision>2</cp:revision>
  <dc:subject>Записка</dc:subject>
  <dc:title>Докладная записка об объявлении конкурса на замещение вакантной должности государственной гражданской службы в Федеральной службе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