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лесн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ес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бъявить конкурс на замещение вакантной должн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__ управлени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тдела)                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вакантна с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            _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7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Федеральное агентство лесного хозяйства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б объявлении конкурса на замещение вакантной должности федеральной государственной гражданской службы в Федеральном агентстве лес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