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Федеральной службе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ю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Руководителю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хнологическому и атомному 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клад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 объявить    конкурс    на   замещение   вакантной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_________________________ Управлени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тдела)                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вакантна с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го подразделения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4</Characters>
  <CharactersWithSpaces>1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б объявлении конкурса на замещение вакантной должности государственной гражданской службы в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