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Управления государственной и муниципальной службы МО от 27.12.2006 N 89-р, в котором приведена данная форма, вступило в силу с 1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ъявить  конкурс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гражданской    службы    Московск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отдел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а)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государственной гражданской службы Московской области в управлении государственной гражданской служб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