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Главному врач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МЛПУ "Городская клиническая больница N 40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Корнееву И.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от старшей медицинской сестр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Морозовой И.Э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Докладная записк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вожу  до вашего сведения, что сегодня, 9 марта 2009 г., медицинск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стра  терапевтического  отделения  Занозина Светлана Дмитриевна  в 10 ч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 мин. находилась на рабочем месте в состоянии алкогольного опьянения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ходя    из   ст.  76  ТК  РФ  и  руководствуясь  своей  должнос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рукцией, я отстранила Занозину С.Д. от дальнейших работ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  наложить  дисциплинарное  взыскание  на  медицинскую  сест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озину С.Д. в соответствии со ст. 192 ТК РФ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Морозов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ршая медицинская сестра ------------ Морозова И.Э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Шадрина Т.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б отстранении от работы работника, находящегося в состоянии алкогольного опьянен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