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одател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ладная записка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рате имущества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онову С.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зам.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от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кова А.Л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лад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3.01.2010 N 3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ю Вам, что 13.01.2010 в 9 часов 15 минут я сдал свое пальто в гардероб. Мне был выдан жетон N 4567. В 14 часов 30 минут я предъявил жетон гардеробщику Лукину А.С., чтобы выйти на обед. Однако тот не нашел мое пальто среди вещей, которые были сданы в гардероб для хранения. Прошу Вас зафиксировать факт пропажи мо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13.01.2010                         </w:t>
      </w:r>
      <w:r>
        <w:rPr>
          <w:i/>
          <w:iCs/>
          <w:sz w:val="18"/>
          <w:szCs w:val="18"/>
        </w:rPr>
        <w:t>Рыков</w:t>
      </w:r>
      <w:r>
        <w:rPr>
          <w:sz w:val="18"/>
          <w:szCs w:val="18"/>
        </w:rPr>
        <w:t xml:space="preserve">                         А.Л. Ры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8</Characters>
  <CharactersWithSpaces>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Коллектив авторов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б утрате имущества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