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Министерстве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у Департамент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а иностранны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руководителя подразделения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подпись руководителя подразделения МИ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по объявлению конкурса на замещение вакантной должности федеральной государственной гражданской службы Российской Федерации в Министерстве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