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конкурса 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государственной гражданской службы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в Федеральном агентстве водных ресур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водны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окладная за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объявить конкурс на замещение вакантной должности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службы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а _________________________ Управления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тдела)                (наименование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вакантна с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дел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службы и кадров                 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(фамилия, инициал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224</Characters>
  <CharactersWithSpaces>10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0:00Z</dcterms:created>
  <dc:creator>Федеральное агентство водных ресурсов</dc:creator>
  <dc:description/>
  <dc:language>en-US</dc:language>
  <cp:lastModifiedBy/>
  <dcterms:modified xsi:type="dcterms:W3CDTF">2011-10-30T06:50:00Z</dcterms:modified>
  <cp:revision>2</cp:revision>
  <dc:subject>Записка</dc:subject>
  <dc:title>Докладная записка по объявлению конкурса на замещение вакантной должности государственной гражданской службы Российской Федерации в Федеральном агентстве водных ресурс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