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Автопар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 Линьк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16.02.2010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сверхурочным рабо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явкой на смену водителя грузового автомобиля ГАЗ-3307 (гос. номер А321ВР55) Пунцова Игоря Львовича и необходимостью продолжения работы, не допускающей перерыва, прошу привлечь к сверхурочным работам 16.02.2010 с 15.00 до 19.00 водителя Жаркова Петра Владимиро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автотранспортного цеха        Белов              /Р.О. Бел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Шадрина Т.В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руководителю организации о привлечении работника к сверхурочным работ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