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внутре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145, 157, 230, 242, 27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84, 285, 286, 287, 299, 300, 35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воль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гарни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ОЛЬ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роты войсковой час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уволен до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им следуют 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_____ рот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       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Если с увольняемым следуют другие военнослужащие, проходящие военную службу по призыву, то в увольнительной записке в строке "С ним следуют ______ человек" прописью указывается количество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ланки увольнительных записок размером 10 x 8 см изготовляются в типограф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Президент Российской Федерации</dc:creator>
  <dc:description/>
  <dc:language>en-US</dc:language>
  <cp:lastModifiedBy/>
  <dcterms:modified xsi:type="dcterms:W3CDTF">2011-10-30T19:59:00Z</dcterms:modified>
  <cp:revision>2</cp:revision>
  <dc:subject>Записка</dc:subject>
  <dc:title>Формы документов, ведущихся в роте. Уволь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