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ГНОЗУ ПРОДУКЦИИ, ЗАКУПАЕМОЙ ДЛЯ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 ЗА СЧЕТ СРЕДСТВ БЮДЖЕТА МОСКОВСКОЙ ОБЛАСТИ, ____ НА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349"/>
        <w:gridCol w:w="1756"/>
        <w:gridCol w:w="1485"/>
        <w:gridCol w:w="1349"/>
        <w:gridCol w:w="1351"/>
        <w:gridCol w:w="1620"/>
        <w:gridCol w:w="1755"/>
        <w:gridCol w:w="1888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 xml:space="preserve">номенклатур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иерарх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ировки </w:t>
              <w:br/>
              <w:t>номенклату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  <w:br/>
              <w:t xml:space="preserve">(руб.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  <w:br/>
              <w:t>стоимости</w:t>
              <w:br/>
              <w:t>продукции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</w:t>
              <w:br/>
              <w:t xml:space="preserve">закупкам   </w:t>
              <w:br/>
              <w:t xml:space="preserve">продукции; </w:t>
              <w:br/>
              <w:t>обоснование</w:t>
              <w:br/>
              <w:t xml:space="preserve">&lt;*&gt;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 xml:space="preserve">&lt;*&gt;,        </w:t>
              <w:br/>
              <w:t xml:space="preserve">нормативные </w:t>
              <w:br/>
              <w:t xml:space="preserve">правовые    </w:t>
              <w:br/>
              <w:t xml:space="preserve">акты,       </w:t>
              <w:br/>
              <w:t>утверждающие</w:t>
              <w:br/>
              <w:t xml:space="preserve">нормативы   </w:t>
              <w:br/>
              <w:t xml:space="preserve">потребления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тьи   </w:t>
              <w:br/>
              <w:t xml:space="preserve">бюджетной    </w:t>
              <w:br/>
              <w:t>классифик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</w:t>
              <w:br/>
              <w:t xml:space="preserve">закупкам для   </w:t>
              <w:br/>
              <w:t>государственных</w:t>
              <w:br/>
              <w:t xml:space="preserve">нужд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основать изменения номенклатуры закупаемой продукции в ____ году по сравнению с ____ годом, указать причины увеличения (уменьшения) натуральных (стоимостных)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Записка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Пояснительная записка к прогнозу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