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              Начальнику Госадмтехнадзор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      области - 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тчетности           административно-техническ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.П. Пищ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рке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объяснительной записки, в значении пояснения какого-либо действия, факта, происшествия, как правило, состоит из двух частей: первая часть содержит факты, послужившие поводом к ее написанию, вторая - причины, объясняющие сложившуюся ситуацию, действия,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отчетности - главный бухгалтер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0:27:00Z</dcterms:modified>
  <cp:revision>2</cp:revision>
  <dc:subject>Записка</dc:subject>
  <dc:title>Объяснительная записка о проверке отчетности в главном управлени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