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Зоркий ястреб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рочкину С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СНИТЕЛЬ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13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МЕЩЕНИИ ДИСКРИМИНАЦИОННЫХ ОБЪЯВ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в ноябре 2009 г. по заданию начальника отдела кадров составляла объявления о вакансиях секретаря, бухгалтера и менеджера по продажам. Начальник отдела кадров Иващук М.Д. уехала в отпуск, поэтому я не могла получить четких указаний. Я спросила у других работников, какие признаки предпочтительней, так и написала в объявлении. Перед тем как разместить объявления, я показала их юристу Келейкину М.Ю., а он надо мной посмеялся и сказал, что такие объявления юристам показывать сты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позвонила Иващук и спросила, разместила ли я объявления. Так как больше к юристу мне идти не хотелось, я и отдала объявления на публ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 отдела кадров                                   Е.А. Смир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 дело N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Текст объя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Зоркий ястреб" приглашает на вакансию секретаря, бухгалтера и менеджера по продажам девушек презентабельной внешности 20 - 30 лет с опы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5</Characters>
  <CharactersWithSpaces>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---</dc:creator>
  <dc:description/>
  <dc:language>en-US</dc:language>
  <cp:lastModifiedBy/>
  <dcterms:modified xsi:type="dcterms:W3CDTF">2011-10-30T10:28:00Z</dcterms:modified>
  <cp:revision>2</cp:revision>
  <dc:subject>Записка</dc:subject>
  <dc:title>Объяснительная записка о размещении дискриминационных объявлен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