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Генеральному директор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должность руководителя организ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ЗАО "Пересвет"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наименование организ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</w:t>
      </w:r>
      <w:r>
        <w:rPr/>
        <w:t>Н.П. Желнину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инициалы и фамилия руковод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Степанова П.И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от 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фамилия, инициалы работни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водителя микроавтобус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должность работник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транспортного отдел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наименование структур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</w:t>
      </w:r>
      <w:r>
        <w:rPr/>
        <w:t>подразделени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Объяснительная записк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09 апреля 2009 года         не   представил  закрепленный  з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------------------------------ я 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совершения дисциплинарного    содержание и причины допущ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проступка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ной микроавтобус (гос. номер Н 555 НН 77) на плановый техосмотр 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рушения дисциплины/должностных (профессиональных) обязанност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вязи  с  тем,  что в  12 ч 30 мин.  по пути к месту техосмотра  я  бы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новлен  инспектором ГИБДД  за  превышение скорости и  направлен 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ое  освидетельствование  на  предмет  алкогольного  опьяне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орое выявило только остаточное опьянение, вследствие  чего я не мог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читать себя виноватым в совершении дисциплинарного проступка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справка врача-нарколога от 09.04.2009 N 1234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ложение: --------------------------------------------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0.04.2009                                      Степан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----------                                   --------------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дата                                          подпис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29</Characters>
  <CharactersWithSpaces>3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алинина О.~Ловчева М.</dc:creator>
  <dc:description/>
  <dc:language>en-US</dc:language>
  <cp:lastModifiedBy/>
  <dcterms:modified xsi:type="dcterms:W3CDTF">2011-10-30T10:28:00Z</dcterms:modified>
  <cp:revision>2</cp:revision>
  <dc:subject>Записка</dc:subject>
  <dc:title>Объяснительная записка работника о причинах нарушения дисциплины/должностных (профессиональных) обязанностей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