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9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</w:t>
      </w:r>
      <w:r>
        <w:rPr/>
        <w:t>Начальник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</w:t>
      </w:r>
      <w:r>
        <w:rPr/>
        <w:t>производственного отдела N 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Объяснительная записка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 совершении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исциплинарного проступка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2 января 2008 г. я прибыл на рабочее место с опозданием на 2 часа 4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инут. Причиной моего опоздания явилась отмена  электропоезда, которым 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ычно  следую  до  ст.  Москва-Курская. Мне пришлось добираться рейсов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бусом,  который  следовал  по  маршруту  с задержками из-за пробок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дороге  Нижний  Новгород  -  Москва  и  прибыл  к  месту назначения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5-минутным опозданием.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правки дежурного администратора железнодорожной станции Электрогорс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дежурного автостанции "Партизанская" прилагаю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астер            подпись            Б.В. Алексеев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3.01.2008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енеральному директору ЗАО "Омега"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едставляю объяснительную записку мастера  Б.В. Алексеева.  Учиты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сокую  дисциплинированность  Б.В.  Алексеева,  предлагаю   ограничить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седой.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чальник производственного отдела N 2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дпись           С.С. Соколов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4.01.2008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огласен. Оформить листом беседы.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чальнику отдела кадров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 учету.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енеральный директор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дпись           П.П. Павлов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6.01.2008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5</Words>
  <Characters>3044</Characters>
  <CharactersWithSpaces>25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7:00Z</dcterms:created>
  <dc:creator>Рогожин М.Ю.</dc:creator>
  <dc:description/>
  <dc:language>en-US</dc:language>
  <cp:lastModifiedBy/>
  <dcterms:modified xsi:type="dcterms:W3CDTF">2011-10-30T10:27:00Z</dcterms:modified>
  <cp:revision>2</cp:revision>
  <dc:subject>Записка</dc:subject>
  <dc:title>Объяснительная записка работника о совершении им дисциплинарного проступ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