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м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руководител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ъяснитель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факту отклонения от норм расходования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 мной пр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ериод)              (хозяйственные и производственные оп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чин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 допущены отклонения от норм расхода материалов (экономия, перерасх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_________ на сумму _________ рубле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я, ед. изм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актом расхода &lt;*&gt; и ________________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иные первич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лишки    (недостаток)    материала    направлены    в    (взят    и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изводство, запас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ставление акта расхода предусматривается п. 98 Приказа Минфина РФ от 28.12.2001 N 119н "Об утверждении Методических указаний по бухгалтерскому учету материально-производственных запасов" (зарегистрирован в Минюсте РФ 13.02.2002 N 324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8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Кабанов О.М.</dc:creator>
  <dc:description/>
  <dc:language>en-US</dc:language>
  <cp:lastModifiedBy/>
  <dcterms:modified xsi:type="dcterms:W3CDTF">2011-10-30T10:28:00Z</dcterms:modified>
  <cp:revision>2</cp:revision>
  <dc:subject>Записка</dc:subject>
  <dc:title>Объяснительная записка работника по факту отклонения от норм расходования 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