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N 4 от 20.09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О "Жира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Баранову Ю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системного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гова Д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снитель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жу до Вашего сведения, что я с 9.00 14.09.2009 смотрел видео на своем рабочем месте. Утром друзья принесли видеоролики "Топ данков за 2009 год", не мог удержаться от соблазна запустить парочку из них. О необходимости отладки оборудования в учебном классе (каб. N 6) к 10.00 часам утра 14 сентября 2009 г. я знал, так как получил соизволение свыше от начальника технического отдела Сидорова К.Н. в пятницу, 11 сентября 2009 г. Так как работы в пятницу было много, да и сама пятница выдалась тяжелой, то я принял решение подготовить проектор к работе в понедельник, все равно работы по наладке было немного, и к 10 утра я рассчитывал успеть. Но утром, после тяжких выходных дел и бессонной ночи, я, во-первых, опаздывал на работу, а во-вторых, был зол, так что про настройку оборудования забыл. И вообще, в таком состоянии работать просто невозможно - обязательно током ударит. Такова уж человеческая натура, так что прошу сильно не винить меня и бранным словом не вспомин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9.2009           Пе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Щетинина А.</dc:creator>
  <dc:description/>
  <dc:language>en-US</dc:language>
  <cp:lastModifiedBy/>
  <dcterms:modified xsi:type="dcterms:W3CDTF">2011-10-30T10:27:00Z</dcterms:modified>
  <cp:revision>2</cp:revision>
  <dc:subject>Записка</dc:subject>
  <dc:title>Объяснительная записка работника по факту нарушения трудовой дисциплины (пример) (приложение к акту о проведении служебного расследования по факту нарушения трудовой дисципли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